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 16-9: Структура и содержание «Руководства по качеству»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7024"/>
      </w:tblGrid>
      <w:tr>
        <w:trPr>
          <w:cantSplit w:val="true"/>
        </w:trPr>
        <w:tc>
          <w:tcPr>
            <w:tcW w:w="233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руктура и содержание</w:t>
            </w:r>
          </w:p>
        </w:tc>
        <w:tc>
          <w:tcPr>
            <w:tcW w:w="702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«Руководства по качеству» могут существенно различаться, однако структура и содержание «Руководства» должны включать в себя перечисленные ниже компоненты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ведение</w:t>
            </w:r>
          </w:p>
        </w:tc>
        <w:tc>
          <w:tcPr>
            <w:tcW w:w="702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«Руководство» должно начинаться с введения, содержащего краткий обзор этого документа и самой лаборатории. Во введение следует включить следующую информацию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t>Описание лаборатории, в том числе ее истории и деятельности. Эта информация будет полезна клиентам и новым сотрудникам и даст представление о произошедших и происходящих перемена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t>Описание того, как осуществляется процесс обновления «Руководства», а также, почему он необходим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2" w:type="dxa"/>
            <w:tcBorders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ганизация и управление</w:t>
            </w:r>
          </w:p>
        </w:tc>
        <w:tc>
          <w:tcPr>
            <w:tcW w:w="702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Описание организации лаборатории должно включ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/>
            </w:pPr>
            <w:r>
              <w:rPr/>
              <w:t>графическую схему организационной структуры, отражающую иерархию ответственности и полномоч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/>
            </w:pPr>
            <w:r>
              <w:rPr/>
              <w:t>юридическую идентификацию лаборатории – эта часть может быть разной в зависимости от местных правил; здесь может быть приведена информацию о том, кто несет юридическую ответственность за работу лаборатории, о сертификации, если она обязательна, и т.п.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литика в области качества</w:t>
            </w:r>
          </w:p>
        </w:tc>
        <w:tc>
          <w:tcPr>
            <w:tcW w:w="702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Раздел с описанием комплекса принципов и правил в отношении качества должен быть одним из первых в «Руководстве», поскольку он формирует основу системы качества: миссию, задачи, распределение ролей – на которую лаборатория будет ориентироваться в своей работе.</w:t>
            </w:r>
          </w:p>
          <w:p>
            <w:pPr>
              <w:pStyle w:val="Normal"/>
              <w:spacing w:before="120" w:after="0"/>
              <w:rPr/>
            </w:pPr>
            <w:r>
              <w:rPr/>
              <w:t>В этом разделе должно присутствовать заявление руководителей лаборатории об их приверженности системе качества. Вся дальнейшая работа лаборатории будет определяться руководящими принципами в отношении качества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Политика в области качества должна содержать руководящие принципы по всем 12 основным элементам системы качества.</w:t>
            </w:r>
          </w:p>
        </w:tc>
      </w:tr>
      <w:tr>
        <w:trPr>
          <w:cantSplit w:val="true"/>
        </w:trPr>
        <w:tc>
          <w:tcPr>
            <w:tcW w:w="233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рсонал</w:t>
            </w:r>
          </w:p>
        </w:tc>
        <w:tc>
          <w:tcPr>
            <w:tcW w:w="702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В «Руководстве» должна быть отражена кадровая политика. В разделе об управлении персоналом должны быть приведены ссылки на ряд документов, но сами документы не включают в собственно «Руководство». Ссылки должны быть сделаны на следующую важную информацию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/>
            </w:pPr>
            <w:r>
              <w:rPr>
                <w:b/>
              </w:rPr>
              <w:t>Должностные инструкции.</w:t>
            </w:r>
            <w:r>
              <w:rPr/>
              <w:t xml:space="preserve"> У каждого сотрудника лаборатории должна быть точная и четко прописанная должностная инструкция; для некоторых должностей, например интернов и студентов-практикантов, простые предписания будут достаточными. Должностная инструкция должна включать все виды работ, которые могут потребоваться от сотрудника, это позволит производить замены, чтобы обеспечить выполнение необходимой работы в случае отсутствия кого-либо из сотрудник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/>
            </w:pPr>
            <w:r>
              <w:rPr>
                <w:b/>
              </w:rPr>
              <w:t>Список сотрудников</w:t>
            </w:r>
            <w:r>
              <w:rPr/>
              <w:t xml:space="preserve"> со следующей информацией о каждом: контактная информация (ФИО, адрес, номер телефона); образование и обучение; имеющаяся квалификация для данной должности; ответственность (в том числе в рамках системы качества); другая информация, требующаяся в лаборатории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/>
            </w:pPr>
            <w:r>
              <w:rPr>
                <w:b/>
              </w:rPr>
              <w:t>Графическая схема организации и условия найма на работу.</w:t>
            </w:r>
            <w:r>
              <w:rPr/>
              <w:t xml:space="preserve"> Наем на работу достаточно подготовленных кадров является крайне важным элементом управления персоналом и залогом успешного функционирования системы управления качеством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Если в лаборатории работают студенты-практиканты или интерны, в разделе кадровой политики должно быть четко прописано, как будет организована их работа. Следует разработать информационный документ для интернов и студентов, который отразит ожидания от их работы, задачи и структуру их работы и объяснит, кто будет руководить их работой и кто будет ее оценивать.</w:t>
            </w:r>
          </w:p>
        </w:tc>
      </w:tr>
      <w:tr>
        <w:trPr>
          <w:cantSplit w:val="true"/>
        </w:trPr>
        <w:tc>
          <w:tcPr>
            <w:tcW w:w="233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нтроль документации</w:t>
            </w:r>
          </w:p>
        </w:tc>
        <w:tc>
          <w:tcPr>
            <w:tcW w:w="702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В «Руководстве» должны быть описаны руководящие принципы и процессы, необходимые для контроля документации. Тщательный контроль документации является очень важным в лаборатории. Его предназначение – в том, чтобы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/>
            </w:pPr>
            <w:r>
              <w:rPr/>
              <w:t>обеспечивать точные и соответствующие сегодняшнему дню инструкции и процедуры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/>
            </w:pPr>
            <w:r>
              <w:rPr/>
              <w:t>обеспечивать надлежащее архивирование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/>
            </w:pPr>
            <w:r>
              <w:rPr/>
              <w:t>способствовать выдаче точных и надежных отчетов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/>
            </w:pPr>
            <w:r>
              <w:rPr/>
              <w:t>отражать направления работы лаборатории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/>
            </w:pPr>
            <w:r>
              <w:rPr/>
              <w:t>обеспечивать конфиденциальность записей и информации о пациентах.</w:t>
            </w:r>
          </w:p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мещения и окружающая среда</w:t>
            </w:r>
          </w:p>
        </w:tc>
        <w:tc>
          <w:tcPr>
            <w:tcW w:w="702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В данный раздел следует включить информацию о требованиях к помещениям, инфраструктуре и окружающей среде в лаборатории. Система качества предусматривает поддержание надлежащих помещений, инфраструктуры и условий труда. В «Руководство» может быть включено следующее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t>План лаборатории с указанием всех используемых площадей и зон с ограниченным доступом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t>Правила использования специальных знаков в лаборатории. Например, специальные указатели или знаки могут потребоваться для комнаты взятия проб. Знаки или схемы с инструкциями будут необходимы для правил техники безопасности и аварийных выходов. Следует изложить правила использования знаков биологической опасност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/>
            </w:pPr>
            <w:r>
              <w:rPr/>
              <w:t>Требования к окружающей среде в лаборатории. Эти требования должны быть сформулированы, также должен быть описан порядок проверки того, как эти требования выполняются. В описании требований к условиям окружающей среды (в стандартах) должны быть указаны допустимые диапазоны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оборудованием, реагентами и расходными материалами</w:t>
            </w:r>
          </w:p>
        </w:tc>
        <w:tc>
          <w:tcPr>
            <w:tcW w:w="702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В «Руководстве» должен быть описан порядок управления оборудованием, в том числе использовани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t>регистрационных журналы по оборудованию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t>инструкций по эксплуатации в письменном виде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t>процедур контроля качества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t>процедур по обслужива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t xml:space="preserve">процедур замены и удаления оборудования. </w:t>
            </w:r>
          </w:p>
          <w:p>
            <w:pPr>
              <w:pStyle w:val="Normal"/>
              <w:spacing w:before="120" w:after="0"/>
              <w:rPr/>
            </w:pPr>
            <w:r>
              <w:rPr/>
              <w:t>Управление реактивами и расходными материалами часто оказывается непростой задачей для лаборатории. В разделе о реактивах могут быть описаны процедуры оформления заявок, требования к хранению и приготовлению реагентов, а также контроль качества реагентов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Должен быть прописан порядок управления запасами реагентов и расходных материалов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езопасность</w:t>
            </w:r>
          </w:p>
        </w:tc>
        <w:tc>
          <w:tcPr>
            <w:tcW w:w="702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Очень важно описать правила работы, процессы и процедуры, обеспечивающие безопасную среду в лаборатории. Соображения безопасности касаются персонала лаборатории, ее посетителей, а также окружающего населения. Все сотрудники лаборатории должны быть ознакомлены с «Руководством» и действовать в соответствии с его содержанием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цедуры до проведения исследования</w:t>
            </w:r>
          </w:p>
        </w:tc>
        <w:tc>
          <w:tcPr>
            <w:tcW w:w="702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Все элементы процедур этапа до проведения исследования должны быть определены и описаны в конкретных стандартных операционных процедурах (СОП). В «Руководстве» обычно приводятся ссылки на СОП, а сами СОП хранятся отдельно. СОП должны быть написаны квалифицированными сотрудниками рабочих подразделений, проверены непосредственным руководителем, и утверждены руководителем лаборатории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цедуры исследования</w:t>
            </w:r>
          </w:p>
        </w:tc>
        <w:tc>
          <w:tcPr>
            <w:tcW w:w="702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роцедуры этапа исследования должны быть подробно описаны в СОП. Использование и обслуживание оборудования должно быть описано в инструкциях, а не в стандартных операционных процедурах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цедуры после проведения исследования</w:t>
            </w:r>
          </w:p>
        </w:tc>
        <w:tc>
          <w:tcPr>
            <w:tcW w:w="702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роцедурам этапа после проведения исследования порой уделяют недостаточно внимания, но они очень важны и должны быть отражены в «Руководстве»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нтроль качества</w:t>
            </w:r>
          </w:p>
        </w:tc>
        <w:tc>
          <w:tcPr>
            <w:tcW w:w="702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Обычно процедуры контроля качества включают в процедуры каждого конкретного анализа, в СОП. Однако «Руководство по качеству» должно содержать положение о приверженности лаборатории задаче обеспечения качества; в нем должны быть ссылки на другие процедуры контроля качества. Следует упомянуть юридические и этические аспекты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упреждающие и корректирующие действия, внутренние аудиты</w:t>
            </w:r>
          </w:p>
        </w:tc>
        <w:tc>
          <w:tcPr>
            <w:tcW w:w="702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Важным компонентом системы качества является постоянное улучшение; этому способствует анализ и разбор всех проблем и ошибок. В «Руководстве» должна быть ссылка на соответствующие процессы (детально описанные в Теме 14 «Управление нештатными ситуациями»).</w:t>
            </w:r>
          </w:p>
          <w:p>
            <w:pPr>
              <w:pStyle w:val="Normal"/>
              <w:spacing w:before="120" w:after="0"/>
              <w:rPr/>
            </w:pPr>
            <w:r>
              <w:rPr/>
              <w:t>Внутренние и внешние аудиты являются инструментами непрерывного улучшения системы. Внутренние аудиты являются обязательными в соответствии со стандартом ИСО 15189, порядок их проведения должен быть описан в «Руководстве»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Документы и записи ● Тема 16 ● Содержание ● Дополнительные материалы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Тема 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  <w:sz w:val="24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  <w:sz w:val="22"/>
      </w:rPr>
    </w:lvl>
    <w:lvl w:ilvl="2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  <w:sz w:val="24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  <w:sz w:val="24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0000"/>
      <w:sz w:val="24"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  <w:sz w:val="22"/>
    </w:rPr>
  </w:style>
  <w:style w:type="character" w:styleId="WW8Num2z2">
    <w:name w:val="WW8Num2z2"/>
    <w:qFormat/>
    <w:rPr>
      <w:rFonts w:ascii="Symbol" w:hAnsi="Symbol" w:cs="Symbol"/>
      <w:color w:val="000000"/>
      <w:sz w:val="24"/>
      <w:szCs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  <w:sz w:val="24"/>
      <w:szCs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8:44:00Z</dcterms:created>
  <dc:creator>Robin Barteluk</dc:creator>
  <dc:description/>
  <cp:keywords/>
  <dc:language>en-US</dc:language>
  <cp:lastModifiedBy>Olga</cp:lastModifiedBy>
  <cp:lastPrinted>2011-03-29T18:43:00Z</cp:lastPrinted>
  <dcterms:modified xsi:type="dcterms:W3CDTF">2013-05-20T13:01:00Z</dcterms:modified>
  <cp:revision>6</cp:revision>
  <dc:subject/>
  <dc:title>Content 16-9:  Writing a Quality Manual</dc:title>
</cp:coreProperties>
</file>